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rabomberra Creek Flood Extent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Flooding SWOT (Strength/Weaknesses/Opportunities/Threats) Analysis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Map 13 – Orange = 1 in 5 year Flood Extent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Human Settlement Vulnerability and Adaptive Capacity Assessme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atial Plan Evaluation” – AECOM August 201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065" cy="72574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25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0:01:00Z</dcterms:created>
  <dc:creator>Austin Lynch</dc:creator>
  <dc:description/>
  <cp:keywords/>
  <dc:language>en-US</dc:language>
  <cp:lastModifiedBy>Austin Lynch</cp:lastModifiedBy>
  <dcterms:modified xsi:type="dcterms:W3CDTF">2011-01-29T01:38:00Z</dcterms:modified>
  <cp:revision>1</cp:revision>
  <dc:subject/>
  <dc:title/>
</cp:coreProperties>
</file>